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410" w:leader="none"/>
        </w:tabs>
        <w:spacing w:before="120" w:after="0"/>
        <w:ind w:left="1416" w:right="-567" w:hanging="1416"/>
        <w:rPr>
          <w:b/>
          <w:b/>
        </w:rPr>
      </w:pPr>
      <w:r>
        <w:rPr>
          <w:b/>
        </w:rPr>
        <w:t xml:space="preserve">Investor: </w:t>
        <w:tab/>
        <w:tab/>
        <w:t>SŽDC, DLÁŽDĚNÁ 1003/7, PRAHA 1</w:t>
      </w:r>
    </w:p>
    <w:p>
      <w:pPr>
        <w:pStyle w:val="TextBody"/>
        <w:tabs>
          <w:tab w:val="clear" w:pos="720"/>
          <w:tab w:val="left" w:pos="2410" w:leader="none"/>
        </w:tabs>
        <w:spacing w:before="120" w:after="0"/>
        <w:ind w:left="2410" w:right="-1134" w:hanging="2410"/>
        <w:rPr>
          <w:b/>
          <w:b/>
        </w:rPr>
      </w:pPr>
      <w:r>
        <w:rPr>
          <w:b/>
        </w:rPr>
        <w:t>Akce:</w:t>
        <w:tab/>
        <w:t>VYTÁPĚNÍ OBJEKTU KŘIŽÍKOVA</w:t>
      </w:r>
    </w:p>
    <w:p>
      <w:pPr>
        <w:pStyle w:val="TextBody"/>
        <w:tabs>
          <w:tab w:val="clear" w:pos="720"/>
          <w:tab w:val="left" w:pos="2410" w:leader="none"/>
        </w:tabs>
        <w:spacing w:before="120" w:after="0"/>
        <w:ind w:left="1416" w:right="-1134" w:hanging="1416"/>
        <w:rPr>
          <w:b/>
          <w:b/>
        </w:rPr>
      </w:pPr>
      <w:r>
        <w:rPr>
          <w:b/>
        </w:rPr>
        <w:t>Místo realizace:</w:t>
        <w:tab/>
        <w:t>KŘIŽÍKOVA 552/2, PRAHA 8</w:t>
      </w:r>
    </w:p>
    <w:p>
      <w:pPr>
        <w:pStyle w:val="TextBody"/>
        <w:tabs>
          <w:tab w:val="clear" w:pos="720"/>
          <w:tab w:val="left" w:pos="2410" w:leader="none"/>
        </w:tabs>
        <w:spacing w:before="120" w:after="0"/>
        <w:ind w:left="1416" w:right="-851" w:hanging="1416"/>
        <w:rPr>
          <w:b/>
          <w:b/>
        </w:rPr>
      </w:pPr>
      <w:r>
        <w:rPr>
          <w:b/>
        </w:rPr>
        <w:t xml:space="preserve">Datum: </w:t>
        <w:tab/>
        <w:tab/>
        <w:t>BŘEZEN 2019</w:t>
      </w:r>
    </w:p>
    <w:p>
      <w:pPr>
        <w:pStyle w:val="TextBody"/>
        <w:tabs>
          <w:tab w:val="clear" w:pos="720"/>
          <w:tab w:val="left" w:pos="2410" w:leader="none"/>
        </w:tabs>
        <w:spacing w:before="120" w:after="0"/>
        <w:rPr>
          <w:b/>
          <w:b/>
        </w:rPr>
      </w:pPr>
      <w:r>
        <w:rPr>
          <w:b/>
        </w:rPr>
        <w:t xml:space="preserve">Stupeň: </w:t>
        <w:tab/>
        <w:t>PROJEKT PRO VÝBĚR DODAVATELE</w:t>
      </w:r>
    </w:p>
    <w:p>
      <w:pPr>
        <w:pStyle w:val="TextBody"/>
        <w:tabs>
          <w:tab w:val="clear" w:pos="720"/>
          <w:tab w:val="left" w:pos="2410" w:leader="none"/>
        </w:tabs>
        <w:spacing w:before="120" w:after="0"/>
        <w:rPr>
          <w:b/>
          <w:b/>
        </w:rPr>
      </w:pPr>
      <w:r>
        <w:rPr>
          <w:b/>
        </w:rPr>
        <w:t xml:space="preserve">Vypracoval: </w:t>
        <w:tab/>
        <w:t>Ing. Petra Brzáková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center"/>
        <w:rPr>
          <w:b/>
          <w:b/>
          <w:sz w:val="60"/>
          <w:u w:val="single"/>
        </w:rPr>
      </w:pPr>
      <w:r>
        <w:rPr>
          <w:b/>
          <w:sz w:val="60"/>
          <w:u w:val="single"/>
        </w:rPr>
        <w:t>F1.4.1 ÚSTŘEDNÍ VYTÁPĚNÍ</w:t>
      </w:r>
    </w:p>
    <w:p>
      <w:pPr>
        <w:pStyle w:val="TextBody"/>
        <w:spacing w:before="120" w:after="0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TextBody"/>
        <w:spacing w:before="120" w:after="0"/>
        <w:jc w:val="center"/>
        <w:rPr>
          <w:sz w:val="44"/>
          <w:u w:val="single"/>
        </w:rPr>
      </w:pPr>
      <w:r>
        <w:rPr>
          <w:b/>
          <w:sz w:val="44"/>
          <w:u w:val="single"/>
        </w:rPr>
        <w:t>TECHNICKÁ ZPRÁVA</w:t>
      </w:r>
    </w:p>
    <w:p>
      <w:pPr>
        <w:pStyle w:val="TextBody"/>
        <w:spacing w:before="120" w:after="0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</w:rPr>
        <w:t>V Praze  03/ 2019</w:t>
        <w:tab/>
        <w:tab/>
        <w:tab/>
        <w:tab/>
        <w:tab/>
        <w:t xml:space="preserve">.........................................              </w:t>
      </w:r>
    </w:p>
    <w:p>
      <w:pPr>
        <w:pStyle w:val="Heading"/>
        <w:rPr>
          <w:b w:val="false"/>
          <w:b w:val="false"/>
          <w:sz w:val="28"/>
          <w:szCs w:val="28"/>
          <w:u w:val="none"/>
        </w:rPr>
      </w:pPr>
      <w:r>
        <w:rPr>
          <w:b w:val="false"/>
          <w:caps w:val="false"/>
          <w:smallCaps w:val="false"/>
          <w:sz w:val="28"/>
          <w:u w:val="none"/>
        </w:rPr>
        <w:tab/>
        <w:t xml:space="preserve">    </w:t>
        <w:tab/>
        <w:tab/>
      </w:r>
      <w:r>
        <w:rPr>
          <w:b w:val="false"/>
          <w:caps w:val="false"/>
          <w:smallCaps w:val="false"/>
          <w:sz w:val="28"/>
          <w:szCs w:val="28"/>
          <w:u w:val="none"/>
        </w:rPr>
        <w:t xml:space="preserve">                              projektant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tabs>
          <w:tab w:val="clear" w:pos="720"/>
          <w:tab w:val="left" w:pos="3402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Výchozí podklady</w:t>
      </w:r>
    </w:p>
    <w:p>
      <w:pPr>
        <w:pStyle w:val="Normal"/>
        <w:tabs>
          <w:tab w:val="clear" w:pos="720"/>
          <w:tab w:val="left" w:pos="3402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2"/>
        <w:jc w:val="both"/>
        <w:rPr>
          <w:szCs w:val="24"/>
        </w:rPr>
      </w:pPr>
      <w:r>
        <w:rPr>
          <w:szCs w:val="24"/>
        </w:rPr>
        <w:t xml:space="preserve">Projekt řeší ústřední vytápění objektu kanceláří </w:t>
      </w:r>
      <w:r>
        <w:rPr/>
        <w:t xml:space="preserve">SŽDC, Křižíkova 552/2, Praha 8 bez kotelny, která bude řešena v samostatném projektu. Na přání investora dojde k výměně otopných těles a stoupaček ÚT, páteřní rozvod ÚT v 1.P.P. zůstane stávající. V současné době je objekt napojen na plynovou kotelnu, rozvody ÚT jsou provedeny z ocelových trubek vedených v 1.P.P. pod stropem, v ostatních podlažích na stěnách. Otopnými tělesy jsou většinou litinová článková tělesa, příp. ocelová desková tělesa a jsou opatřena termostatickými hlavicemi HEIMEIER K. Na některých stoupačkách jsou osazeny vyvažovací ventily STAD a stoupačky do přístavby 1.N.P. jsou osazeny měřiči tepla. V celém objektu se vyměňují okna. </w:t>
      </w:r>
      <w:r>
        <w:rPr>
          <w:szCs w:val="24"/>
        </w:rPr>
        <w:t xml:space="preserve"> Podkladem pro zpracování projektové dokumentace ústředního vytápění byly půdorysy jednotlivých podlaží, požadavky investora, návštěva a zaměření skutečného stavu. Projektová dokumentace je vypracována v souladu s vyhláškou č. 499/2006 Sb.</w:t>
      </w:r>
    </w:p>
    <w:p>
      <w:pPr>
        <w:pStyle w:val="Zkladntext2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Tepelné ztráty budovy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Objekt se nachází v Praze 2, v oblasti s venkovní výpočtovou teplotou –12°C s průměrnou venkovní teplotou v otopném období + 4,3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C a s počtem otopných dnů 225.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Budova má částečně nechráněnou polohu, je osaměle stojící, v normální krajině. Tepelně technické parametry byly převzaty z průkazu energetické náročnosti, jsou v souladu s požadovanými hodnotami dle ČSN 73 0540.</w:t>
      </w:r>
    </w:p>
    <w:p>
      <w:pPr>
        <w:pStyle w:val="TextBody"/>
        <w:spacing w:before="120" w:after="0"/>
        <w:rPr/>
      </w:pPr>
      <w:r>
        <w:rPr>
          <w:sz w:val="24"/>
          <w:szCs w:val="24"/>
        </w:rPr>
        <w:t>Hodnoty součinitele prostupu tepla</w:t>
      </w:r>
    </w:p>
    <w:tbl>
      <w:tblPr>
        <w:tblW w:w="72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8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TRUK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SOUČ. PROSTUPU TEPLA (W/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K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laha 1.P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laha ostatní podlaž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vod. stěna CP450 - 7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 – 0,89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řec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kn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</w:tbl>
    <w:p>
      <w:pPr>
        <w:pStyle w:val="TextBody"/>
        <w:spacing w:before="120" w:after="0"/>
        <w:rPr/>
      </w:pPr>
      <w:r>
        <w:rPr>
          <w:sz w:val="24"/>
          <w:szCs w:val="24"/>
        </w:rPr>
        <w:t>Součinitel spárové provzdušnosti oken: i = 0,65 . 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s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/m.Pa</w:t>
      </w:r>
      <w:r>
        <w:rPr>
          <w:sz w:val="24"/>
          <w:szCs w:val="24"/>
          <w:vertAlign w:val="superscript"/>
        </w:rPr>
        <w:t>0,67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120" w:after="0"/>
        <w:rPr>
          <w:sz w:val="24"/>
          <w:szCs w:val="24"/>
        </w:rPr>
      </w:pPr>
      <w:r>
        <w:rPr>
          <w:sz w:val="24"/>
          <w:szCs w:val="24"/>
        </w:rPr>
        <w:t>V případě nižší infiltrace než je hygienicky požadované minimum výměny vzduchu v místnostech, je infiltrace nahrazena právě hygienickým minimem.</w:t>
      </w:r>
    </w:p>
    <w:p>
      <w:pPr>
        <w:pStyle w:val="Zkladn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jc w:val="both"/>
        <w:rPr/>
      </w:pPr>
      <w:r>
        <w:rPr>
          <w:szCs w:val="24"/>
        </w:rPr>
        <w:t xml:space="preserve">Pro tento stav byly vypočteny dle EN 12831 tepelné ztráty a činí </w:t>
      </w:r>
      <w:r>
        <w:rPr>
          <w:b/>
          <w:szCs w:val="24"/>
        </w:rPr>
        <w:t xml:space="preserve"> </w:t>
      </w:r>
      <w:r>
        <w:rPr>
          <w:szCs w:val="24"/>
        </w:rPr>
        <w:t>pro celý objekt</w:t>
      </w:r>
      <w:r>
        <w:rPr>
          <w:b/>
          <w:szCs w:val="24"/>
        </w:rPr>
        <w:t xml:space="preserve"> 313,5 </w:t>
      </w:r>
      <w:r>
        <w:rPr>
          <w:szCs w:val="24"/>
        </w:rPr>
        <w:t xml:space="preserve">kW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Zkladntext2"/>
        <w:jc w:val="center"/>
        <w:rPr/>
      </w:pPr>
      <w:r>
        <w:rPr>
          <w:b/>
          <w:szCs w:val="24"/>
          <w:u w:val="single"/>
        </w:rPr>
        <w:t>3. Roční spotřeba tepla</w:t>
      </w:r>
    </w:p>
    <w:p>
      <w:pPr>
        <w:pStyle w:val="Zkladntext2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2"/>
        <w:rPr/>
      </w:pPr>
      <w:r>
        <w:rPr>
          <w:szCs w:val="24"/>
        </w:rPr>
        <w:t xml:space="preserve">Jako palivo pro vytápění objektu bude užit zemní plyn s výhřevností 33,4 MJ/kg.  Roční spotřeba tepla pro vytápění celého objektu (pro 225 dní s průměrnou teplotou + 4,3 </w:t>
      </w:r>
      <w:r>
        <w:rPr>
          <w:szCs w:val="24"/>
          <w:vertAlign w:val="superscript"/>
        </w:rPr>
        <w:t>o</w:t>
      </w:r>
      <w:r>
        <w:rPr>
          <w:szCs w:val="24"/>
        </w:rPr>
        <w:t>C) bude 2368 GJ/rok, tomu odpovídá roční spotřeba zemního plynu 46592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/rok (491,5 MWh/rok). </w:t>
      </w:r>
    </w:p>
    <w:p>
      <w:pPr>
        <w:pStyle w:val="Zkladntext2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2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2"/>
        <w:jc w:val="center"/>
        <w:rPr/>
      </w:pPr>
      <w:r>
        <w:rPr>
          <w:b/>
          <w:szCs w:val="24"/>
          <w:u w:val="single"/>
        </w:rPr>
        <w:t>4. Zdroj vytápění</w:t>
      </w:r>
    </w:p>
    <w:p>
      <w:pPr>
        <w:pStyle w:val="Zkladntext2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2"/>
        <w:jc w:val="both"/>
        <w:rPr>
          <w:szCs w:val="24"/>
        </w:rPr>
      </w:pPr>
      <w:r>
        <w:rPr>
          <w:szCs w:val="24"/>
        </w:rPr>
        <w:t>Viz samostatný projekt kotelny.</w:t>
      </w:r>
    </w:p>
    <w:p>
      <w:pPr>
        <w:pStyle w:val="Zkladntext2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2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2"/>
        <w:jc w:val="center"/>
        <w:rPr/>
      </w:pPr>
      <w:r>
        <w:rPr>
          <w:b/>
          <w:szCs w:val="24"/>
          <w:u w:val="single"/>
        </w:rPr>
        <w:t>5. Systém ÚT</w:t>
      </w:r>
    </w:p>
    <w:p>
      <w:pPr>
        <w:pStyle w:val="Zkladntext2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2"/>
        <w:jc w:val="both"/>
        <w:rPr>
          <w:szCs w:val="24"/>
        </w:rPr>
      </w:pPr>
      <w:r>
        <w:rPr>
          <w:szCs w:val="24"/>
        </w:rPr>
        <w:t xml:space="preserve">Dle přání investora bude zachován stávající páteřní rozvod ÚT vedený v 1.P.P. pod stropem, který je proveden z ocelových trubek a je opatřen tepelnou izolací a dále dělení jednotlivých okruhů ÚT: I. Okruh přístavba, II. Okruh kanceláře JZ, III. Okruh chodby, IV. Okruh kanceláře SV. Stávající stoupačky ÚT budou demontovány a bude využito prostupů ve stropech a stěnách po těchto demontovaných rozvodech pro vedení nových rozvodů ÚT. Pro rozvod tepla byl navržen nízkotlaký dvoutrubkový, protiproudý systém vytápění s nuceným oběhem. Navržený teplotní spád ÚT je 55/40°C. Na některých stoupačkách jsou umístěny vyvažovací ventily (budou ponechány) a zbývající stoupačky budou osazeny novými vyvažovacími ventily s možností vyvážení, uzavření a vypuštění. </w:t>
      </w:r>
    </w:p>
    <w:p>
      <w:pPr>
        <w:pStyle w:val="Zkladntext2"/>
        <w:jc w:val="both"/>
        <w:rPr/>
      </w:pPr>
      <w:r>
        <w:rPr>
          <w:szCs w:val="24"/>
        </w:rPr>
        <w:t xml:space="preserve">Nový rozvod ÚT bude proveden z měděných trubek  vedených na stěnách a nebude opatřen tepelnou izolací. 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2"/>
        <w:jc w:val="both"/>
        <w:rPr/>
      </w:pPr>
      <w:r>
        <w:rPr>
          <w:szCs w:val="24"/>
        </w:rPr>
        <w:t>Tepelné ztráty místností budou kryty konvekčními tělesy. V jednotlivých místnostech budou umístěny ocelové deskové radiátory firmy KORADO RADIK KLASIK levé nebo pravé připojení. V 1.P.P. budou z důvodu vlhkosti umístěna litinová článková tělesa VIADRUS KALOR s integrovaným termostatickým ventilem a bočním připojením. Všechna tělesa jsou nebo budou vybavena termostatickými ventily, termostatické hlavice HEIMEIER K zůstanou stávající, popř. se doplní na nová tělesa  a dále regulačním odpojovacím  šroubením HEIMEIER REGULUX DN 15 v přímém nebo rohovém provedení. Termostatické hlavice slouží ke konečné regulaci teploty v místnosti a napojení otopných těles bude provedeno z boku.</w:t>
      </w:r>
    </w:p>
    <w:p>
      <w:pPr>
        <w:pStyle w:val="Normal"/>
        <w:tabs>
          <w:tab w:val="clear" w:pos="720"/>
          <w:tab w:val="left" w:pos="340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 Požadavky na stavb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Pro rozvody ÚT budou využity prostupy po demontovaném potrubí a trubky budou vedeny na stěně.  Rozvody procházející zdí budou opatřeny chráničkou a prostupy budou vypěněny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těny po demontovaných tělesech budou vyspraveny, vyštukovány a nabílen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zhledem k tomu, že jsou v místnostech kanceláří pod okny vedeny elektrické instalace, umístěny zásuvky a nábytek, je potřeba před realizací zkontrolovat a popř. upravit velikosti těles dle daných možností. V projektu by to mělo být zohledněno, ale je třeba ověřit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 Závě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kladntext2"/>
        <w:jc w:val="both"/>
        <w:rPr>
          <w:szCs w:val="24"/>
        </w:rPr>
      </w:pPr>
      <w:r>
        <w:rPr>
          <w:szCs w:val="24"/>
        </w:rPr>
        <w:t>Při splnění výpočtových podmínek a při provozu zařízení jako celku bude dosaženo vyznačených teplo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montáži musí být dodržovány bezpečnostní a montážně – technologické předpis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 skončení montáže budou provedeny předepsané zkoušky. 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laková zkoušk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Úkolem zkoušky je zjistit netěsnosti smontované otopné soustavy při zkušebním tlaku, který je 1,5 krát větší než tlak provozní (doporučuje se 1 MPa). Zkouška se provádí na napuštěné a dokonale odvzdušněné soustavě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opná zkoušk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Úkolem topné zkoušky je ověření funkce otopné soustavy včetně zaregulování systému, seřízení kotle se zaškolením obsluhy.  Časový rozsah zkoušky je 24 h bez provozních přestáv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SEZNAM PŘÍLOH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>
          <w:sz w:val="24"/>
        </w:rPr>
      </w:pPr>
      <w:r>
        <w:rPr>
          <w:sz w:val="24"/>
        </w:rPr>
        <w:t>F1.4.1</w:t>
        <w:tab/>
        <w:t xml:space="preserve"> </w:t>
        <w:tab/>
        <w:t>Technická zpráva</w:t>
      </w:r>
    </w:p>
    <w:p>
      <w:pPr>
        <w:pStyle w:val="Normal"/>
        <w:rPr/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Tabulka nastavení vyvažovacích ventilů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ýpis materiál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1.4.2</w:t>
        <w:tab/>
        <w:t xml:space="preserve"> </w:t>
        <w:tab/>
        <w:t>Výkresová čás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2.1 </w:t>
        <w:tab/>
        <w:tab/>
        <w:t>Půdorys 1.P.P. 1: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2</w:t>
        <w:tab/>
        <w:tab/>
        <w:t>Půdorys 1.N.P. 1: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3</w:t>
        <w:tab/>
        <w:tab/>
        <w:t>Půdorys 2.N.P. 1: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4</w:t>
        <w:tab/>
        <w:tab/>
        <w:t>Půdorys 3.N.P. 1: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5</w:t>
        <w:tab/>
        <w:tab/>
        <w:t>Půdorys 4.N.P. 1: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6</w:t>
        <w:tab/>
        <w:tab/>
        <w:t>Půdorys 5.N.P. 1:1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SEZNAM PŘÍLOH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>
          <w:sz w:val="24"/>
        </w:rPr>
      </w:pPr>
      <w:r>
        <w:rPr>
          <w:sz w:val="24"/>
        </w:rPr>
        <w:t>F1.4.1</w:t>
        <w:tab/>
        <w:t xml:space="preserve"> </w:t>
        <w:tab/>
        <w:t>Technická zpráva</w:t>
      </w:r>
    </w:p>
    <w:p>
      <w:pPr>
        <w:pStyle w:val="Normal"/>
        <w:rPr/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Tabulka nastavení vyvažovacích ventilů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ýpis materiál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1.4.2</w:t>
        <w:tab/>
        <w:t xml:space="preserve"> </w:t>
        <w:tab/>
        <w:t>Výkresová čás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2.1 </w:t>
        <w:tab/>
        <w:tab/>
        <w:t>Půdorys 1.P.P. 1: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2</w:t>
        <w:tab/>
        <w:tab/>
        <w:t>Půdorys 1.N.P. 1: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3</w:t>
        <w:tab/>
        <w:tab/>
        <w:t>Půdorys 2.N.P. 1: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4</w:t>
        <w:tab/>
        <w:tab/>
        <w:t>Půdorys 3.N.P. 1: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5</w:t>
        <w:tab/>
        <w:tab/>
        <w:t>Půdorys 4.N.P. 1: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6</w:t>
        <w:tab/>
        <w:tab/>
        <w:t>Půdorys 5.N.P. 1:1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SEZNAM PŘÍLOH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>
          <w:sz w:val="24"/>
        </w:rPr>
      </w:pPr>
      <w:r>
        <w:rPr>
          <w:sz w:val="24"/>
        </w:rPr>
        <w:t>F1.4.1</w:t>
        <w:tab/>
        <w:t xml:space="preserve"> </w:t>
        <w:tab/>
        <w:t>Technická zpráva</w:t>
      </w:r>
    </w:p>
    <w:p>
      <w:pPr>
        <w:pStyle w:val="Normal"/>
        <w:rPr/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Tabulka nastavení vyvažovacích ventilů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ýpis materiál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1.4.2</w:t>
        <w:tab/>
        <w:t xml:space="preserve"> </w:t>
        <w:tab/>
        <w:t>Výkresová čás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2.1 </w:t>
        <w:tab/>
        <w:tab/>
        <w:t>Půdorys 1.P.P. 1: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2</w:t>
        <w:tab/>
        <w:tab/>
        <w:t>Půdorys 1.N.P. 1: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3</w:t>
        <w:tab/>
        <w:tab/>
        <w:t>Půdorys 2.N.P. 1: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4</w:t>
        <w:tab/>
        <w:tab/>
        <w:t>Půdorys 3.N.P. 1: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5</w:t>
        <w:tab/>
        <w:tab/>
        <w:t>Půdorys 4.N.P. 1: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6</w:t>
        <w:tab/>
        <w:tab/>
        <w:t>Půdorys 5.N.P. 1:1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jc w:val="both"/>
      <w:outlineLvl w:val="5"/>
    </w:pPr>
    <w:rPr>
      <w:rFonts w:ascii="Times New Roman" w:hAnsi="Times New Roman" w:cs="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z w:val="36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705" w:hanging="705"/>
    </w:pPr>
    <w:rPr>
      <w:rFonts w:ascii="Times New Roman" w:hAnsi="Times New Roman" w:cs="Times New Roman"/>
      <w:sz w:val="24"/>
      <w:u w:val="single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360"/>
    </w:pPr>
    <w:rPr>
      <w:rFonts w:ascii="Verdana" w:hAnsi="Verdana" w:cs="Verdana"/>
      <w:color w:val="000000"/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enter1">
    <w:name w:val="center1"/>
    <w:basedOn w:val="Normal"/>
    <w:qFormat/>
    <w:pPr>
      <w:spacing w:before="0" w:after="285"/>
      <w:jc w:val="center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9:00Z</dcterms:created>
  <dc:creator>Michal Brzák</dc:creator>
  <dc:description/>
  <dc:language>en-US</dc:language>
  <cp:lastModifiedBy>Petra</cp:lastModifiedBy>
  <cp:lastPrinted>2018-03-20T13:28:00Z</cp:lastPrinted>
  <dcterms:modified xsi:type="dcterms:W3CDTF">2019-04-01T07:59:00Z</dcterms:modified>
  <cp:revision>2</cp:revision>
  <dc:subject/>
  <dc:title>Technická zpráva - plynoinstalace</dc:title>
</cp:coreProperties>
</file>